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Cs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lang w:val="en-US" w:eastAsia="zh-CN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>年杨凌示范区先进集体和示范区劳动模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Cs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  <w:lang w:val="en-US" w:eastAsia="zh-CN"/>
        </w:rPr>
        <w:t>先进工作者企事业单位负责人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推荐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宋体"/>
          <w:bCs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有关部门</w:t>
      </w:r>
      <w:r>
        <w:rPr>
          <w:rFonts w:ascii="方正小标宋简体" w:hAnsi="方正小标宋简体" w:cs="宋体" w:eastAsia="方正小标宋简体"/>
          <w:bCs/>
          <w:sz w:val="36"/>
          <w:szCs w:val="36"/>
          <w:lang w:eastAsia="zh-CN"/>
        </w:rPr>
        <w:t>征求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312" w:after="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spacing w:before="156" w:after="156"/>
        <w:ind w:right="-79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单位名称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类型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156" w:after="156"/>
        <w:ind w:right="-79" w:hanging="0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581"/>
      </w:tblGrid>
      <w:tr>
        <w:trPr>
          <w:trHeight w:val="4548" w:hRule="exac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展改革部门意见：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同意或不同意）推荐。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此段话不打印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right="750" w:hanging="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公章</w:t>
            </w:r>
          </w:p>
          <w:p>
            <w:pPr>
              <w:pStyle w:val="Normal"/>
              <w:spacing w:lineRule="exact" w:line="44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人力资源社会保障</w:t>
            </w:r>
            <w:r>
              <w:rPr>
                <w:rFonts w:ascii="仿宋" w:hAnsi="仿宋" w:cs="仿宋" w:eastAsia="仿宋"/>
                <w:sz w:val="30"/>
                <w:szCs w:val="30"/>
              </w:rPr>
              <w:t>部门意见：</w:t>
            </w:r>
          </w:p>
          <w:p>
            <w:pPr>
              <w:pStyle w:val="Normal"/>
              <w:spacing w:lineRule="exact" w:line="400"/>
              <w:ind w:right="-79" w:firstLine="42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Cs w:val="21"/>
              </w:rPr>
              <w:t>推荐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ascii="仿宋" w:hAnsi="仿宋" w:cs="仿宋" w:eastAsia="仿宋"/>
                <w:szCs w:val="21"/>
              </w:rPr>
              <w:t>职工养老保险参保率为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、失业保险率为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、医疗保险率为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、工伤保险率为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、生育保险率为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。是否存在企业用工方面的违法违纪行为，劳动关系是否和谐，（同意或不同意）推荐。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此段话不打印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firstLine="27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</w:tr>
      <w:tr>
        <w:trPr>
          <w:trHeight w:val="4664" w:hRule="exac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生态环境部门意见：</w:t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是否存在国家环境保护政策方面的违法违纪行为，（同意或不同意）推荐。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此段话不打印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应急管理部门意见：</w:t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推荐单位是否存在应急管理方面的问题，（同意或不同意）推荐。</w:t>
            </w: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此段话不打印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750" w:hanging="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" w:hAnsi="仿宋" w:eastAsia="仿宋" w:cs="仿宋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</w:tr>
      <w:tr>
        <w:trPr>
          <w:trHeight w:val="4252" w:hRule="exac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税务部门意见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推荐单位是否存在国家税务管理政策方面的违法违纪行为，（同意或不同意）推荐。</w:t>
            </w: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此段话不打印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市场监管部门意见：</w:t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推荐单位是否存在市场监管方面的问题，（同意或不同意）推荐。</w:t>
            </w: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此段话不打印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</w:tr>
      <w:tr>
        <w:trPr>
          <w:trHeight w:val="4252" w:hRule="exac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纪检（监察）部门意见：</w:t>
            </w:r>
          </w:p>
          <w:p>
            <w:pPr>
              <w:pStyle w:val="Normal"/>
              <w:spacing w:lineRule="exact" w:line="640"/>
              <w:ind w:right="-79" w:firstLine="48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推荐单位是否存在违法违纪行为，（同意或不同意）推荐。</w:t>
            </w: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此段话不打印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计部门意见：</w:t>
            </w:r>
          </w:p>
          <w:p>
            <w:pPr>
              <w:pStyle w:val="Normal"/>
              <w:spacing w:lineRule="exact" w:line="640"/>
              <w:ind w:right="-79" w:firstLine="48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right="-79" w:firstLine="48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推荐单位是否存在审计方面的问题，（同意或不同意）推荐。</w:t>
            </w: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此段话不打印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right="-79"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</w:tr>
      <w:tr>
        <w:trPr>
          <w:trHeight w:val="4252" w:hRule="exac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统战部门意见：</w:t>
            </w:r>
          </w:p>
          <w:p>
            <w:pPr>
              <w:pStyle w:val="Normal"/>
              <w:spacing w:lineRule="exact" w:line="640"/>
              <w:ind w:right="-79" w:firstLine="48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（同意或不同意）推荐。</w:t>
            </w: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此段话不打印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1350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商联意见：</w:t>
            </w:r>
          </w:p>
          <w:p>
            <w:pPr>
              <w:pStyle w:val="Normal"/>
              <w:spacing w:lineRule="exact" w:line="640"/>
              <w:ind w:right="-79" w:firstLine="48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（同意或不同意）推荐。</w:t>
            </w: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此段话不打印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750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负责人签名：        公章</w:t>
            </w:r>
          </w:p>
          <w:p>
            <w:pPr>
              <w:pStyle w:val="Normal"/>
              <w:spacing w:lineRule="exact" w:line="440"/>
              <w:ind w:right="71"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2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0:00Z</dcterms:created>
  <dc:creator>sxm</dc:creator>
  <dc:description/>
  <dc:language>en-US</dc:language>
  <cp:lastModifiedBy>镜子</cp:lastModifiedBy>
  <dcterms:modified xsi:type="dcterms:W3CDTF">2022-03-09T06:07:19Z</dcterms:modified>
  <cp:revision>9</cp:revision>
  <dc:subject/>
  <dc:title>陕西省五一劳动奖状、奖章推荐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F727CE1D443B7A3C79B7B0B5AAF9B</vt:lpwstr>
  </property>
  <property fmtid="{D5CDD505-2E9C-101B-9397-08002B2CF9AE}" pid="3" name="KSOProductBuildVer">
    <vt:lpwstr>2052-11.1.0.11365</vt:lpwstr>
  </property>
</Properties>
</file>