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89036221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8380002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