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432197240"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74449279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