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214962585"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352469366"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