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76522335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4739728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