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493456764"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669130400"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