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47397673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82083548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