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各类研究生奖学金需提交材料说明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研究生国家奖学金</w:t>
      </w:r>
      <w:r>
        <w:rPr>
          <w:rFonts w:eastAsia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　　研究生国家奖学金书面评审材料须提交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研究生国家奖学金申请审批表》</w:t>
      </w:r>
      <w:r>
        <w:rPr>
          <w:rFonts w:eastAsia="仿宋_GB2312;仿宋" w:ascii="仿宋_GB2312;仿宋" w:hAnsi="仿宋_GB2312;仿宋"/>
          <w:sz w:val="32"/>
          <w:szCs w:val="32"/>
        </w:rPr>
        <w:t>(A4</w:t>
      </w:r>
      <w:r>
        <w:rPr>
          <w:rFonts w:ascii="仿宋_GB2312;仿宋" w:hAnsi="仿宋_GB2312;仿宋" w:eastAsia="仿宋_GB2312;仿宋"/>
          <w:sz w:val="32"/>
          <w:szCs w:val="32"/>
        </w:rPr>
        <w:t>纸正反打印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研究生国家奖学金名单汇总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个人获奖情况复印件一份（获奖证书、已发表论文目录、检索证明、专利证书等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成绩单（加盖成绩审核章）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个人先进事迹材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学校今年继续编辑《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国家奖学金获奖学生风采录》，获奖研究生须提交个人先进事迹材料，材料要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左右，以第一人称撰写，主要包括学生个人简介、思想品德、学习成绩、创新能力等方面内容（撰写格式样本见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。先进事迹材料只需以电子版形式报送，同时报送本人电子生活照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张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研究生校长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研究生校长奖学金申请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校长奖学金名单汇总表》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sz w:val="32"/>
          <w:szCs w:val="32"/>
        </w:rPr>
        <w:t>、石声汉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石声汉奖学金申请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个人获奖情况复印件（获奖证书、已发表论文目录及文章、专利证书等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成绩单（加盖成绩审核章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《社会类奖学金汇总表》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瑞华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瑞华</w:t>
      </w:r>
      <w:r>
        <w:rPr>
          <w:rFonts w:ascii="仿宋_GB2312;仿宋" w:hAnsi="仿宋_GB2312;仿宋" w:eastAsia="仿宋_GB2312;仿宋"/>
          <w:sz w:val="32"/>
          <w:szCs w:val="32"/>
        </w:rPr>
        <w:t>奖学金申请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瑞华</w:t>
      </w:r>
      <w:r>
        <w:rPr>
          <w:rFonts w:ascii="仿宋_GB2312;仿宋" w:hAnsi="仿宋_GB2312;仿宋" w:eastAsia="仿宋_GB2312;仿宋"/>
          <w:sz w:val="32"/>
          <w:szCs w:val="32"/>
        </w:rPr>
        <w:t>奖学金申请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书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《社会类奖学金汇总表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所有奖学金申请表若超过一页都正反面打印，不要打印两张单面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1:08:30Z</dcterms:created>
  <dc:creator>Lenovo</dc:creator>
  <dc:description/>
  <dc:language>en-US</dc:language>
  <cp:lastModifiedBy>封印夕阳</cp:lastModifiedBy>
  <dcterms:modified xsi:type="dcterms:W3CDTF">2022-09-24T06:4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18C6DE37F4D00B6C6D35C208166D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