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2571375007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2571375007"/>
            <w:bookmarkStart w:id="1" w:name="__Fieldmark__1_257137500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571375007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4_2571375007"/>
            <w:bookmarkStart w:id="3" w:name="__Fieldmark__4_257137500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2571375007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" w:name="__Fieldmark__6_2571375007"/>
            <w:bookmarkStart w:id="5" w:name="__Fieldmark__6_2571375007"/>
            <w:bookmarkEnd w:id="5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2_2571375007"/>
            <w:bookmarkStart w:id="7" w:name="__Fieldmark__12_257137500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3_2571375007"/>
            <w:bookmarkStart w:id="9" w:name="__Fieldmark__13_257137500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571375007"/>
            <w:bookmarkStart w:id="11" w:name="__Fieldmark__14_2571375007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571375007"/>
            <w:bookmarkStart w:id="13" w:name="__Fieldmark__15_257137500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6_2571375007"/>
            <w:bookmarkStart w:id="15" w:name="__Fieldmark__16_257137500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7_2571375007"/>
            <w:bookmarkStart w:id="17" w:name="__Fieldmark__17_257137500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8_2571375007"/>
            <w:bookmarkStart w:id="19" w:name="__Fieldmark__18_257137500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2571375007"/>
            <w:bookmarkStart w:id="21" w:name="__Fieldmark__19_2571375007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0_2571375007"/>
            <w:bookmarkStart w:id="23" w:name="__Fieldmark__20_2571375007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1_2571375007"/>
            <w:bookmarkStart w:id="25" w:name="__Fieldmark__21_2571375007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2_2571375007"/>
            <w:bookmarkStart w:id="27" w:name="__Fieldmark__22_2571375007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3_2571375007"/>
            <w:bookmarkStart w:id="29" w:name="__Fieldmark__23_2571375007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4_2571375007"/>
            <w:bookmarkStart w:id="31" w:name="__Fieldmark__24_2571375007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25_2571375007"/>
            <w:bookmarkStart w:id="33" w:name="__Fieldmark__25_2571375007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26_2571375007"/>
            <w:bookmarkStart w:id="35" w:name="__Fieldmark__26_2571375007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27_2571375007"/>
            <w:bookmarkStart w:id="37" w:name="__Fieldmark__27_2571375007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8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28_2571375007"/>
            <w:bookmarkStart w:id="39" w:name="__Fieldmark__28_2571375007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9_257137500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29_2571375007"/>
            <w:bookmarkStart w:id="41" w:name="__Fieldmark__29_2571375007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7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全校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6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4:00Z</dcterms:created>
  <dc:creator>czj</dc:creator>
  <dc:description/>
  <dc:language>en-US</dc:language>
  <cp:lastModifiedBy>Administrator</cp:lastModifiedBy>
  <dcterms:modified xsi:type="dcterms:W3CDTF">2013-09-23T02:03:27Z</dcterms:modified>
  <cp:revision>2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