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b/>
          <w:sz w:val="30"/>
          <w:szCs w:val="30"/>
        </w:rPr>
        <w:t>—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8"/>
        <w:gridCol w:w="434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41"/>
      </w:tblGrid>
      <w:tr>
        <w:trPr>
          <w:trHeight w:val="61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1487834470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1487834470"/>
            <w:bookmarkStart w:id="1" w:name="__Fieldmark__1_148783447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bookmarkEnd w:id="2"/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487834470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" w:name="__Fieldmark__4_1487834470"/>
            <w:bookmarkStart w:id="4" w:name="__Fieldmark__4_1487834470"/>
            <w:bookmarkEnd w:id="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148783447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5" w:name="__Fieldmark__6_1487834470"/>
            <w:bookmarkStart w:id="6" w:name="__Fieldmark__6_1487834470"/>
            <w:bookmarkEnd w:id="6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487834470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8_1487834470"/>
            <w:bookmarkStart w:id="8" w:name="__Fieldmark__8_1487834470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0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" w:name="__Fieldmark__10_1487834470"/>
            <w:bookmarkStart w:id="10" w:name="__Fieldmark__10_1487834470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1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1" w:name="__Fieldmark__11_1487834470"/>
            <w:bookmarkStart w:id="12" w:name="__Fieldmark__11_1487834470"/>
            <w:bookmarkEnd w:id="1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12_1487834470"/>
            <w:bookmarkStart w:id="14" w:name="__Fieldmark__12_1487834470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13_1487834470"/>
            <w:bookmarkStart w:id="16" w:name="__Fieldmark__13_1487834470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4_1487834470"/>
            <w:bookmarkStart w:id="18" w:name="__Fieldmark__14_1487834470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5_1487834470"/>
            <w:bookmarkStart w:id="20" w:name="__Fieldmark__15_1487834470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6_1487834470"/>
            <w:bookmarkStart w:id="22" w:name="__Fieldmark__16_1487834470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7_1487834470"/>
            <w:bookmarkStart w:id="24" w:name="__Fieldmark__17_1487834470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8_1487834470"/>
            <w:bookmarkStart w:id="26" w:name="__Fieldmark__18_1487834470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9_1487834470"/>
            <w:bookmarkStart w:id="28" w:name="__Fieldmark__19_1487834470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20_1487834470"/>
            <w:bookmarkStart w:id="30" w:name="__Fieldmark__20_1487834470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21_1487834470"/>
            <w:bookmarkStart w:id="32" w:name="__Fieldmark__21_1487834470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22_1487834470"/>
            <w:bookmarkStart w:id="34" w:name="__Fieldmark__22_1487834470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23_1487834470"/>
            <w:bookmarkStart w:id="36" w:name="__Fieldmark__23_1487834470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4_1487834470"/>
            <w:bookmarkStart w:id="38" w:name="__Fieldmark__24_1487834470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5_1487834470"/>
            <w:bookmarkStart w:id="40" w:name="__Fieldmark__25_1487834470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6_1487834470"/>
            <w:bookmarkStart w:id="42" w:name="__Fieldmark__26_1487834470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148783447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7_1487834470"/>
            <w:bookmarkStart w:id="44" w:name="__Fieldmark__27_1487834470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bookmarkStart w:id="45" w:name="Dropdown8"/>
            <w:r>
              <w:rPr>
                <w:rFonts w:eastAsia="Times New Roman"/>
                <w:sz w:val="24"/>
              </w:rPr>
              <w:t xml:space="preserve"> </w:t>
            </w:r>
            <w:r>
              <w:fldChar w:fldCharType="begin">
                <w:ffData>
                  <w:name w:val="__Fieldmark__28_148783447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6" w:name="__Fieldmark__28_1487834470"/>
            <w:bookmarkStart w:id="47" w:name="__Fieldmark__28_1487834470"/>
            <w:bookmarkEnd w:id="47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5"/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bookmarkStart w:id="48" w:name="Dropdown12"/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29_1487834470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9" w:name="__Fieldmark__29_1487834470"/>
            <w:bookmarkStart w:id="50" w:name="__Fieldmark__29_1487834470"/>
            <w:bookmarkEnd w:id="50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8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bookmarkStart w:id="51" w:name="Dropdown13"/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bookmarkEnd w:id="51"/>
            <w:r>
              <w:rPr>
                <w:rFonts w:ascii="宋体" w:hAnsi="宋体" w:cs="宋体"/>
                <w:sz w:val="24"/>
                <w:u w:val="single"/>
              </w:rPr>
              <w:t>■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；否</w:t>
            </w:r>
            <w:r>
              <w:rPr>
                <w:rFonts w:ascii="宋体" w:hAnsi="宋体" w:cs="宋体"/>
                <w:sz w:val="24"/>
                <w:u w:val="single"/>
              </w:rPr>
              <w:t xml:space="preserve"> □ </w:t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bookmarkStart w:id="52" w:name="Dropdown14"/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0_1487834470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1487834470"/>
            <w:bookmarkStart w:id="54" w:name="__Fieldmark__30_1487834470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bookmarkEnd w:id="52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1_1487834470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5" w:name="__Fieldmark__31_1487834470"/>
            <w:bookmarkStart w:id="56" w:name="__Fieldmark__31_1487834470"/>
            <w:bookmarkEnd w:id="56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2_1487834470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7" w:name="__Fieldmark__32_1487834470"/>
            <w:bookmarkStart w:id="58" w:name="__Fieldmark__32_1487834470"/>
            <w:bookmarkEnd w:id="58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3_1487834470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9" w:name="__Fieldmark__33_1487834470"/>
            <w:bookmarkStart w:id="60" w:name="__Fieldmark__33_1487834470"/>
            <w:bookmarkEnd w:id="6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1487834470"/>
                  <w:enabled/>
                  <w:ddList>
                    <w:result w:val="0"/>
                    <w:listEntry w:val=" "/>
                    <w:listEntry w:val="2009年"/>
                    <w:listEntry w:val="2010年"/>
                    <w:listEntry w:val="2011年"/>
                    <w:listEntry w:val="2012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61" w:name="__Fieldmark__34_1487834470"/>
            <w:bookmarkStart w:id="62" w:name="__Fieldmark__34_1487834470"/>
            <w:bookmarkEnd w:id="62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7_148783447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3" w:name="__Fieldmark__37_1487834470"/>
            <w:bookmarkStart w:id="64" w:name="__Fieldmark__37_1487834470"/>
            <w:bookmarkEnd w:id="6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0_148783447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5" w:name="__Fieldmark__40_1487834470"/>
            <w:bookmarkStart w:id="66" w:name="__Fieldmark__40_1487834470"/>
            <w:bookmarkEnd w:id="6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3_1487834470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7" w:name="__Fieldmark__43_1487834470"/>
            <w:bookmarkStart w:id="68" w:name="__Fieldmark__43_1487834470"/>
            <w:bookmarkEnd w:id="6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auto" w:line="360" w:before="312" w:after="0"/>
              <w:ind w:first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西北农林科技大学      院系：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</w:t>
      </w:r>
      <w:r>
        <w:fldChar w:fldCharType="begin">
          <w:ffData>
            <w:name w:val="__Fieldmark__46_1487834470"/>
            <w:enabled/>
            <w:ddList>
              <w:result w:val="0"/>
              <w:listEntry w:val=" "/>
              <w:listEntry w:val="农学院"/>
              <w:listEntry w:val="植物保护学院"/>
              <w:listEntry w:val="园艺学院"/>
              <w:listEntry w:val="动物科技学院"/>
              <w:listEntry w:val="动物医学院"/>
              <w:listEntry w:val="林学院"/>
              <w:listEntry w:val="资源环境学院"/>
              <w:listEntry w:val="水利与建筑工程学院"/>
              <w:listEntry w:val="机械与电子工程学院"/>
              <w:listEntry w:val="信息工程学院"/>
              <w:listEntry w:val="食品科学与工程学院"/>
              <w:listEntry w:val="葡萄酒学院"/>
              <w:listEntry w:val="生命科学学院"/>
              <w:listEntry w:val="理学院"/>
              <w:listEntry w:val="经济管理学院"/>
              <w:listEntry w:val="人文学院"/>
              <w:listEntry w:val="外语系"/>
              <w:listEntry w:val="成人教育学院"/>
              <w:listEntry w:val="创新实验学院"/>
            </w:ddLis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</w:rPr>
        <w:instrText xml:space="preserve"> FORMDROPDOWN </w:instrText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separate"/>
      </w:r>
      <w:bookmarkStart w:id="69" w:name="__Fieldmark__46_1487834470"/>
      <w:bookmarkStart w:id="70" w:name="__Fieldmark__46_1487834470"/>
      <w:bookmarkEnd w:id="70"/>
      <w:r>
        <w:rPr>
          <w:rFonts w:eastAsia="黑体" w:cs="宋体" w:ascii="黑体" w:hAnsi="黑体"/>
          <w:b/>
          <w:bCs/>
          <w:sz w:val="36"/>
          <w:szCs w:val="36"/>
        </w:rPr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</w:rPr>
        <w:t xml:space="preserve">          </w:t>
      </w:r>
      <w:r>
        <w:rPr>
          <w:rFonts w:ascii="黑体" w:hAnsi="黑体" w:cs="宋体" w:eastAsia="黑体"/>
          <w:b/>
          <w:bCs/>
          <w:sz w:val="36"/>
          <w:szCs w:val="36"/>
        </w:rPr>
        <w:t>学号：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instrText xml:space="preserve"> FORMTEXT </w:instrText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separate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  <w:t>     </w:t>
      </w:r>
      <w:r/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8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为班级排名，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必须加盖院（系）公章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上报材料经评审后不予退回，各院系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1:00Z</dcterms:created>
  <dc:creator>tw</dc:creator>
  <dc:description/>
  <dc:language>en-US</dc:language>
  <cp:lastModifiedBy>Administrator</cp:lastModifiedBy>
  <dcterms:modified xsi:type="dcterms:W3CDTF">2013-09-23T02:03:5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