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7283297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91194259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