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879940600"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62089285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